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lemas 3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1.- Diseñe un divisor de voltaje para entregar 2,5,15 y 35 V, all con un terminal negativo común, a partir de una fuente de 40 volts. La fuente debe entregar 80 mW de potencia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2.- Diseñe un divisor de corriente  a partir de 10 conductancias que al tener una corriente de entrada de 1 Amp , produce las siguientes 1/3 A,1/4 A, 1/5 A, 1/6 A, y 1/20 A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object w:dxaOrig="5504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20.2pt;width:275pt;height:11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65761727" r:id="rId2"/>
        </w:object>
      </w:r>
      <w:r>
        <w:rPr>
          <w:sz w:val="24"/>
          <w:lang w:val="es-ES"/>
        </w:rPr>
        <w:t>3.- En el circuito de la figura 1, dado que Req = 9 ohm, halle R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4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pt;margin-top:6.4pt;width:227pt;height:1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25783563" r:id="rId4"/>
        </w:object>
      </w:r>
    </w:p>
    <w:p>
      <w:pPr>
        <w:pStyle w:val="Heading2"/>
        <w:rPr>
          <w:sz w:val="20"/>
        </w:rPr>
      </w:pPr>
      <w:r>
        <w:rPr>
          <w:sz w:val="20"/>
        </w:rPr>
        <w:t>Figura 1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4.- Halle i1 en el circuito mostrado en la figura 2</w:t>
        <w:tab/>
        <w:tab/>
        <w:tab/>
      </w:r>
      <w:r>
        <w:rPr/>
        <w:tab/>
        <w:t>Figura 2</w:t>
      </w: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644" w:dyaOrig="26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05pt;margin-top:8.1pt;width:182pt;height:133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18118379" r:id="rId6"/>
        </w:object>
      </w:r>
    </w:p>
    <w:p>
      <w:pPr>
        <w:pStyle w:val="Normal"/>
        <w:rPr>
          <w:lang w:val="es-ES"/>
        </w:rPr>
      </w:pPr>
      <w:r>
        <w:object w:dxaOrig="5054" w:dyaOrig="27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pt;margin-top:5.6pt;width:253pt;height:13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374535191" r:id="rId8"/>
        </w:object>
      </w:r>
      <w:r>
        <w:rPr/>
        <w:tab/>
        <w:tab/>
        <w:tab/>
        <w:tab/>
        <w:tab/>
        <w:tab/>
        <w:t>Figura 3</w:t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  <w:tab/>
        <w:tab/>
        <w:tab/>
        <w:tab/>
        <w:tab/>
      </w:r>
      <w:r>
        <w:rPr>
          <w:lang w:val="es-ES"/>
        </w:rPr>
        <w:t>Figura 4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5.- Halle la resistencia equivalente en el circuito de la figura 3 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6.- Halle la resistencia equivalente en el circuito de la figura 4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7.- Encuentre la relación entre los voltajes de entrada y de salida, mejor conocida como la ganancia del circuito.</w: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object w:dxaOrig="4064" w:dyaOrig="23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1.05pt;margin-top:1.3pt;width:184pt;height:1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646886182" r:id="rId10"/>
        </w:objec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4:06:00Z</dcterms:created>
  <dc:creator>Erika Febres</dc:creator>
  <dc:description/>
  <dc:language>en-US</dc:language>
  <cp:lastModifiedBy>Erika Febres</cp:lastModifiedBy>
  <dcterms:modified xsi:type="dcterms:W3CDTF">2001-02-01T15:54:00Z</dcterms:modified>
  <cp:revision>4</cp:revision>
  <dc:subject/>
  <dc:title>Problemas 3</dc:title>
</cp:coreProperties>
</file>