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779103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1087698081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2069698175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1943843467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1717444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